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gram zajęć Koła Informatycz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klas IV –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oku szkolnym 2006/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90"/>
        <w:gridCol w:w="3960"/>
        <w:gridCol w:w="118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a, cele zaję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godzin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organizacyj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oznanie uczniów z regulaminem i zasadami obowiązującymi na zajęciach w Sali komputerowej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Przedstawienie programu i propozycji realizowanych tematów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acja wybranych programów do realizacji zajęć koła informatyczneg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nstalacja programów komputerowych w wybranym miejscu na dysku: Logomocja Imagine, The Game Factory, Zajączek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z programem Logomocja Imagi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oznanie uczniów z oknem programu Logomocja</w:t>
            </w:r>
          </w:p>
          <w:p>
            <w:pPr>
              <w:pStyle w:val="Normal"/>
              <w:rPr/>
            </w:pPr>
            <w:r>
              <w:rPr/>
              <w:t xml:space="preserve">- Poznanie podstawowych procedur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ymy żółwia nowych polece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Rysowanie prostych figur geometrycznych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rujemy żółwi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kłady zadań pozornie łatwych i oczywistych</w:t>
            </w:r>
          </w:p>
          <w:p>
            <w:pPr>
              <w:pStyle w:val="Normal"/>
              <w:rPr/>
            </w:pPr>
            <w:r>
              <w:rPr/>
              <w:t>- Definiowanie procedu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logia – konkurs dla uczniów szkół podstawowy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mówienie regulaminu konkursu Minilogia05</w:t>
            </w:r>
          </w:p>
          <w:p>
            <w:pPr>
              <w:pStyle w:val="Normal"/>
              <w:rPr/>
            </w:pPr>
            <w:r>
              <w:rPr/>
              <w:t>- Rozdanie zadań konkursowych</w:t>
            </w:r>
          </w:p>
          <w:p>
            <w:pPr>
              <w:pStyle w:val="Normal"/>
              <w:rPr/>
            </w:pPr>
            <w:r>
              <w:rPr/>
              <w:t>- Zasady dobrego programowani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owanie złożonych proced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kłady definiowania procedur bardziej złożn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ymy animacje w programie PIV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nstalacja programu</w:t>
            </w:r>
          </w:p>
          <w:p>
            <w:pPr>
              <w:pStyle w:val="Normal"/>
              <w:rPr/>
            </w:pPr>
            <w:r>
              <w:rPr/>
              <w:t>- Zapoznanie z oknem programu i podstawowymi narzędziami</w:t>
            </w:r>
          </w:p>
          <w:p>
            <w:pPr>
              <w:pStyle w:val="Normal"/>
              <w:rPr/>
            </w:pPr>
            <w:r>
              <w:rPr/>
              <w:t>- Tworzymy proste animacj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cje z programem PIV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nimacje na wybrany temat</w:t>
            </w:r>
          </w:p>
          <w:p>
            <w:pPr>
              <w:pStyle w:val="Normal"/>
              <w:rPr/>
            </w:pPr>
            <w:r>
              <w:rPr/>
              <w:t>- Prezentacja na forum klas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ame Faktory – program do tworzenia gier komputerowy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oznanie z oknem programu TGF</w:t>
            </w:r>
          </w:p>
          <w:p>
            <w:pPr>
              <w:pStyle w:val="Normal"/>
              <w:rPr/>
            </w:pPr>
            <w:r>
              <w:rPr/>
              <w:t>- Praca z edytora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wsza gra w TG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worzenie pierwszej prostej gry platformowej</w:t>
            </w:r>
          </w:p>
          <w:p>
            <w:pPr>
              <w:pStyle w:val="Normal"/>
              <w:rPr/>
            </w:pPr>
            <w:r>
              <w:rPr/>
              <w:t>- Ustawianie animacji, ruchu postaci i zdarzeń</w:t>
            </w:r>
          </w:p>
          <w:p>
            <w:pPr>
              <w:pStyle w:val="Normal"/>
              <w:rPr/>
            </w:pPr>
            <w:r>
              <w:rPr/>
              <w:t>- Zapis gr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 - labiry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worzymy labirynty</w:t>
            </w:r>
          </w:p>
          <w:p>
            <w:pPr>
              <w:pStyle w:val="Normal"/>
              <w:rPr/>
            </w:pPr>
            <w:r>
              <w:rPr/>
              <w:t>- Tworzenie własnego bohatera i elementów potrzebnych gry</w:t>
            </w:r>
          </w:p>
          <w:p>
            <w:pPr>
              <w:pStyle w:val="Normal"/>
              <w:rPr/>
            </w:pPr>
            <w:r>
              <w:rPr/>
              <w:t>- Zapisywanie pra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ok po kroku – tworzymy grę na podstawie instrukcj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ybór rodzaju gry i tworzenie jej według wskazówek autora program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a stworzonych gier. Co możemy zrobić, aby ulepszyć grę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zentacja gier</w:t>
            </w:r>
          </w:p>
          <w:p>
            <w:pPr>
              <w:pStyle w:val="Normal"/>
              <w:rPr/>
            </w:pPr>
            <w:r>
              <w:rPr/>
              <w:t>- Propozycje całej grupy na ulepszanie stworzonych gier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90"/>
        <w:gridCol w:w="3960"/>
        <w:gridCol w:w="1188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ony Internetowe – prezentacja wybranych str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apoznanie uczniów z ciekawymi stronami internetowymi</w:t>
            </w:r>
          </w:p>
          <w:p>
            <w:pPr>
              <w:pStyle w:val="Normal"/>
              <w:rPr/>
            </w:pPr>
            <w:r>
              <w:rPr/>
              <w:t>- Ukazanie podstawowych elementów dostępnych na stronach internetowych</w:t>
            </w:r>
          </w:p>
          <w:p>
            <w:pPr>
              <w:pStyle w:val="Normal"/>
              <w:rPr/>
            </w:pPr>
            <w:r>
              <w:rPr/>
              <w:t>- Ocena wybranej strony internetowej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ładamy konto internetow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ojekt własnej strony internetowej </w:t>
            </w:r>
          </w:p>
          <w:p>
            <w:pPr>
              <w:pStyle w:val="Normal"/>
              <w:rPr/>
            </w:pPr>
            <w:r>
              <w:rPr/>
              <w:t>- Nazwa własnej strony internetowej</w:t>
            </w:r>
          </w:p>
          <w:p>
            <w:pPr>
              <w:pStyle w:val="Normal"/>
              <w:rPr/>
            </w:pPr>
            <w:r>
              <w:rPr/>
              <w:t>- Rejestracja nazwy strony internetowej na Portalu Onet.pl (Republika WWW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rzymy własną stronę internetow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raca z programem Zajączek </w:t>
            </w:r>
          </w:p>
          <w:p>
            <w:pPr>
              <w:pStyle w:val="Normal"/>
              <w:rPr/>
            </w:pPr>
            <w:r>
              <w:rPr/>
              <w:t>- Poznanie budowy okna programu</w:t>
            </w:r>
          </w:p>
          <w:p>
            <w:pPr>
              <w:pStyle w:val="Normal"/>
              <w:rPr/>
            </w:pPr>
            <w:r>
              <w:rPr/>
              <w:t>- Szablon strony internetowej</w:t>
            </w:r>
          </w:p>
          <w:p>
            <w:pPr>
              <w:pStyle w:val="Normal"/>
              <w:rPr/>
            </w:pPr>
            <w:r>
              <w:rPr/>
              <w:t>- Zapisywanie dokumentu jako index.htm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worzymy podstrony strony internetowej</w:t>
            </w:r>
          </w:p>
          <w:p>
            <w:pPr>
              <w:pStyle w:val="Normal"/>
              <w:rPr/>
            </w:pPr>
            <w:r>
              <w:rPr/>
              <w:t>- Zasady tworzenia stron internetow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worzymy buttony przydatne na stronę internetową (praca w programie Xara 3D, Ulead Cool 3D)</w:t>
            </w:r>
          </w:p>
          <w:p>
            <w:pPr>
              <w:pStyle w:val="Normal"/>
              <w:rPr/>
            </w:pPr>
            <w:r>
              <w:rPr/>
              <w:t>- Zapisywanie stworzonych przycisków i napisów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stawianie zebranych buttonów, gifów, banerów, zdjęć i ruchomych napisów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aca nad stroną internetową</w:t>
            </w:r>
          </w:p>
          <w:p>
            <w:pPr>
              <w:pStyle w:val="Normal"/>
              <w:rPr/>
            </w:pPr>
            <w:r>
              <w:rPr/>
              <w:t>- Umieszczanie własnej strony na serwerz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ktualizacja strony</w:t>
            </w:r>
          </w:p>
          <w:p>
            <w:pPr>
              <w:pStyle w:val="Normal"/>
              <w:rPr/>
            </w:pPr>
            <w:r>
              <w:rPr/>
              <w:t>- Doskonalenie stron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ezentacja stron na forum grup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ning Twórczości z komputer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to to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 by było gdyby…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ły problem, ciekawe rozwiązani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obieństw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, jak…? (Tworzenie analogii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a: Agnieszka Terebu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11:00Z</dcterms:created>
  <dc:creator>Agnieszka Terebus</dc:creator>
  <dc:description/>
  <dc:language>en-US</dc:language>
  <cp:lastModifiedBy>Agnieszka Terebus</cp:lastModifiedBy>
  <dcterms:modified xsi:type="dcterms:W3CDTF">2007-01-28T17:12:00Z</dcterms:modified>
  <cp:revision>1</cp:revision>
  <dc:subject/>
  <dc:title>Program zajęć Koła Informatycznego </dc:title>
</cp:coreProperties>
</file>